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单位：福建师范大学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章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73.10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1.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注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岗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注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六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注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1.08-2013.1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商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3.12-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体育科学学院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注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正式出版学术著作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字以上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5.12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武术产业市场开发与发展对策研究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省第八届残疾人运动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州市大学城高校体育公共服务研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5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上海交通大学出版社；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书号：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ISBN 978-7-313-14164-4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荣获福建省第八届残疾人运动会个人体育道德风尚奖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项目获批时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，经费来源：福建省教育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撰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省第八届残疾人运动会组织委员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负责人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妖怪一童</cp:lastModifiedBy>
  <cp:lastPrinted>2024-02-29T19:35:00Z</cp:lastPrinted>
  <dcterms:modified xsi:type="dcterms:W3CDTF">2024-02-29T11:35:30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6832641A04378A2A7FF56E8C7522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