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Arial Unicode MS" w:hAnsi="方正小标宋简体;Arial Unicode MS" w:eastAsia="方正小标宋简体;Arial Unicode MS" w:cs="仿宋"/>
          <w:color w:val="FF0000"/>
          <w:sz w:val="24"/>
        </w:rPr>
      </w:pP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专业技术二、三级岗位聘用申请表</w:t>
      </w:r>
    </w:p>
    <w:p>
      <w:pPr>
        <w:pStyle w:val="Normal"/>
        <w:spacing w:lineRule="exact" w:line="240" w:before="0" w:after="156"/>
        <w:rPr/>
      </w:pPr>
      <w:r>
        <w:rPr>
          <w:rFonts w:ascii="仿宋" w:hAnsi="仿宋" w:cs="仿宋" w:eastAsia="仿宋"/>
          <w:sz w:val="24"/>
        </w:rPr>
        <w:t>单位：体育科学学院</w:t>
      </w:r>
    </w:p>
    <w:tbl>
      <w:tblPr>
        <w:tblW w:w="991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77"/>
        <w:gridCol w:w="1883"/>
        <w:gridCol w:w="1318"/>
        <w:gridCol w:w="565"/>
        <w:gridCol w:w="1130"/>
        <w:gridCol w:w="70"/>
        <w:gridCol w:w="1249"/>
        <w:gridCol w:w="188"/>
        <w:gridCol w:w="1699"/>
      </w:tblGrid>
      <w:tr>
        <w:trPr>
          <w:trHeight w:val="59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魏德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73.</w:t>
            </w: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>
          <w:trHeight w:val="61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.1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</w:t>
            </w:r>
            <w:r>
              <w:rPr>
                <w:rFonts w:ascii="仿宋" w:hAnsi="仿宋" w:cs="仿宋" w:eastAsia="仿宋"/>
                <w:spacing w:val="-4"/>
                <w:sz w:val="24"/>
              </w:rPr>
              <w:t>类别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  <w:u w:val="single"/>
              </w:rPr>
              <w:t>教师</w:t>
            </w:r>
          </w:p>
        </w:tc>
      </w:tr>
      <w:tr>
        <w:trPr>
          <w:trHeight w:val="60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共体育教研部副主任（副院长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2</w:t>
            </w:r>
            <w:r>
              <w:rPr>
                <w:rFonts w:eastAsia="仿宋" w:cs="仿宋" w:ascii="仿宋" w:hAnsi="仿宋"/>
                <w:sz w:val="24"/>
              </w:rPr>
              <w:t>.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</w:t>
            </w:r>
            <w:r>
              <w:rPr>
                <w:rFonts w:ascii="仿宋" w:hAnsi="仿宋" w:cs="仿宋" w:eastAsia="仿宋"/>
                <w:spacing w:val="-4"/>
                <w:sz w:val="24"/>
              </w:rPr>
              <w:t>等级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三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625" w:hRule="atLeast"/>
        </w:trPr>
        <w:tc>
          <w:tcPr>
            <w:tcW w:w="9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用情况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正高等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用起止时间（未聘年月应扣除）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用单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用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</w:tr>
      <w:tr>
        <w:trPr>
          <w:trHeight w:val="6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教授四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eastAsia="仿宋" w:cs="仿宋" w:ascii="仿宋" w:hAnsi="仿宋"/>
                <w:sz w:val="24"/>
              </w:rPr>
              <w:t>—</w:t>
            </w:r>
            <w:r>
              <w:rPr>
                <w:rFonts w:ascii="仿宋" w:hAnsi="仿宋" w:cs="仿宋" w:eastAsia="仿宋"/>
                <w:sz w:val="24"/>
              </w:rPr>
              <w:t>至今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师范大学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正高职务，具备表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类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：国家社科基金重点项目负责人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3</w:t>
            </w:r>
            <w:r>
              <w:rPr>
                <w:rFonts w:eastAsia="仿宋" w:cs="仿宋" w:ascii="仿宋" w:hAnsi="仿宋"/>
                <w:sz w:val="24"/>
              </w:rPr>
              <w:t>.9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E</w:t>
            </w:r>
            <w:r>
              <w:rPr>
                <w:rFonts w:ascii="仿宋" w:hAnsi="仿宋" w:cs="仿宋" w:eastAsia="仿宋"/>
                <w:sz w:val="24"/>
              </w:rPr>
              <w:t>类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：在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级出版社出版高质量国家级规划教材执笔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万字以上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3.8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5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类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：博士生导师并已完整指导过一届博士生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3.6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5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62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9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</w:t>
            </w:r>
            <w:r>
              <w:rPr>
                <w:rFonts w:ascii="仿宋" w:hAnsi="仿宋" w:cs="仿宋" w:eastAsia="仿宋"/>
                <w:sz w:val="24"/>
              </w:rPr>
              <w:t>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42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0"/>
              <w:ind w:firstLine="600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经审核，材料真实，同意推荐为专业技术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三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级岗位。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/>
            </w:pP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  <w:t>附件：任正高职务以来主要成果</w:t>
      </w:r>
    </w:p>
    <w:tbl>
      <w:tblPr>
        <w:tblW w:w="1003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4980"/>
        <w:gridCol w:w="2410"/>
      </w:tblGrid>
      <w:tr>
        <w:trPr>
          <w:trHeight w:val="620" w:hRule="atLeast"/>
        </w:trPr>
        <w:tc>
          <w:tcPr>
            <w:tcW w:w="10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论著、教材等主要研究成果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（限本人使用，独撰、第一或第一通讯作者）</w:t>
            </w:r>
          </w:p>
        </w:tc>
      </w:tr>
      <w:tr>
        <w:trPr>
          <w:trHeight w:val="109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中国滑雪旅游信息流特征及市场开发策略研究——基于百度指数的分析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2.7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《北京体育大学学报》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N:</w:t>
            </w:r>
            <w:r>
              <w:rPr/>
              <w:t xml:space="preserve">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1-3785/G8,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办单位：北京体育大学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第一作者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，全文约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40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，本人完成约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00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。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校</w:t>
            </w:r>
            <w:r>
              <w:rPr>
                <w:rFonts w:eastAsia="仿宋" w:cs="宋体;SimSun" w:ascii="仿宋" w:hAnsi="仿宋"/>
                <w:b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核心期刊</w:t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体育统计与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PSS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应用</w:t>
            </w:r>
          </w:p>
        </w:tc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.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高等教育出版社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N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8-7-04-059770-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2"/>
                <w:szCs w:val="22"/>
              </w:rPr>
              <w:t>主编（第二）</w:t>
            </w:r>
          </w:p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全书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110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万字，本人完成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万字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2"/>
                <w:szCs w:val="22"/>
              </w:rPr>
              <w:t>校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2"/>
                <w:szCs w:val="22"/>
              </w:rPr>
              <w:t>类出版社</w:t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城市基本公共体育服务力综合评价</w:t>
            </w:r>
          </w:p>
        </w:tc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.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人民体育出版社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N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78-7-5009-6073-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2"/>
                <w:szCs w:val="22"/>
              </w:rPr>
              <w:t>主编（第三）</w:t>
            </w:r>
          </w:p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全书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25.8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万字，本人完成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万字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22"/>
                <w:szCs w:val="22"/>
              </w:rPr>
              <w:t>校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22"/>
                <w:szCs w:val="22"/>
              </w:rPr>
              <w:t>类出版社</w:t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美国户外休闲产业区域竞争力评价及主导项目选择研究——基于偏离—份额分析法的分析</w:t>
            </w:r>
          </w:p>
        </w:tc>
        <w:tc>
          <w:tcPr>
            <w:tcW w:w="49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/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.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1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《成都体育学院学报》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N:</w:t>
            </w:r>
            <w:r>
              <w:rPr/>
              <w:t xml:space="preserve">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1-1097/G8,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办单位：成都体育学院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通讯作者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，全文约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0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，本人完成约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。</w:t>
            </w:r>
          </w:p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校</w:t>
            </w:r>
            <w:r>
              <w:rPr>
                <w:rFonts w:eastAsia="仿宋" w:cs="宋体;SimSun" w:ascii="仿宋" w:hAnsi="仿宋"/>
                <w:b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核心期刊</w:t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中国马拉松赛事及信息流的时空特征研究</w:t>
            </w:r>
          </w:p>
        </w:tc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.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《天津体育学院学报》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N:12-1140/G8,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办单位：天津体育学院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通讯作者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，全文约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0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，本人完成约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。</w:t>
            </w:r>
          </w:p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校</w:t>
            </w:r>
            <w:r>
              <w:rPr>
                <w:rFonts w:eastAsia="仿宋" w:cs="宋体;SimSun" w:ascii="仿宋" w:hAnsi="仿宋"/>
                <w:b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核心期刊</w:t>
            </w:r>
          </w:p>
        </w:tc>
      </w:tr>
      <w:tr>
        <w:trPr>
          <w:trHeight w:val="670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中国式现代化背景下体育用品制造业高质量发展研究</w:t>
            </w:r>
          </w:p>
        </w:tc>
        <w:tc>
          <w:tcPr>
            <w:tcW w:w="4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.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《体育文化导刊》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N:</w:t>
            </w:r>
            <w:r>
              <w:rPr/>
              <w:t xml:space="preserve">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1-4612/G8,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办单位：国家体育总局体育文化发展中心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通讯作者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，全文约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，本人完成约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5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。</w:t>
            </w:r>
          </w:p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校</w:t>
            </w:r>
            <w:r>
              <w:rPr>
                <w:rFonts w:eastAsia="仿宋" w:cs="宋体;SimSun" w:ascii="仿宋" w:hAnsi="仿宋"/>
                <w:b/>
                <w:kern w:val="0"/>
                <w:sz w:val="22"/>
                <w:szCs w:val="22"/>
              </w:rPr>
              <w:t>D</w:t>
            </w: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核心期刊扩展版</w:t>
            </w:r>
          </w:p>
        </w:tc>
      </w:tr>
      <w:tr>
        <w:trPr>
          <w:trHeight w:val="452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/>
        <w:t>2</w:t>
      </w:r>
      <w:r>
        <w:rPr/>
        <w:t>页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348"/>
        <w:gridCol w:w="1276"/>
        <w:gridCol w:w="1701"/>
        <w:gridCol w:w="441"/>
        <w:gridCol w:w="693"/>
        <w:gridCol w:w="223"/>
        <w:gridCol w:w="1634"/>
        <w:gridCol w:w="836"/>
        <w:gridCol w:w="1173"/>
      </w:tblGrid>
      <w:tr>
        <w:trPr>
          <w:trHeight w:val="422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别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费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元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承担任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排名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社科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基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重点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基于新结构经济学的中国式体育产业高质量发展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5.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.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，在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福建省社科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规划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重点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福建省公共体育设施与人口匹配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.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23.8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，在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福州市体育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横向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推进国家体育消费试点城市（福州）工作课题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9.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21.5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，已结题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9.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《我国学校体育场地动态发展的特征分析——基于全国体育场地“五普、六普”的数据挖掘视角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省社科优秀成果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三等奖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福建省人民政府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3.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《赓续 创新 发展：体育学类本科专业人才培养“中国模式”的探索》获国家级教学成果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二等奖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八</w:t>
            </w:r>
          </w:p>
        </w:tc>
      </w:tr>
      <w:tr>
        <w:trPr>
          <w:trHeight w:val="47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.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福建师范大学优秀共产党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中共福建师范大学委员会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47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3.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三批“全国高校黄大年式教师团队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骨干成员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/>
      </w:pPr>
      <w:r>
        <w:rPr/>
        <w:t>第</w:t>
      </w:r>
      <w:r>
        <w:rPr/>
        <w:t>3</w:t>
      </w:r>
      <w:r>
        <w:rPr/>
        <w:t>页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030"/>
      </w:tblGrid>
      <w:tr>
        <w:trPr>
          <w:trHeight w:val="5442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诚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信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承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诺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为规范我校岗位聘用工作，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确保聘用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1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2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坚决抵制弄虚作假行为，保证所提交的评聘材料（包括学历、资格证书、奖励证书、聘书及论著、业绩证明等）均完全属实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3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若违反上述承诺，一经查实，本人愿意承担相应后果（取消当年申报资格；若已通过评审聘用取消评审聘用结果），且两年内不申请晋升高一级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期：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科研情况审核</w:t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 xml:space="preserve">　  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聘用条件审核</w:t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同志任现职以来取得的成果等，符合其所申请岗位聘任条件。</w:t>
            </w:r>
          </w:p>
          <w:p>
            <w:pPr>
              <w:pStyle w:val="Normal"/>
              <w:spacing w:lineRule="exact" w:line="32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</w:tbl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134" w:gutter="0" w:header="851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21:00Z</dcterms:created>
  <dc:creator>微软中国</dc:creator>
  <dc:description/>
  <cp:keywords/>
  <dc:language>en-US</dc:language>
  <cp:lastModifiedBy>wei deyang</cp:lastModifiedBy>
  <cp:lastPrinted>2011-11-02T09:03:00Z</cp:lastPrinted>
  <dcterms:modified xsi:type="dcterms:W3CDTF">2024-02-29T06:38:00Z</dcterms:modified>
  <cp:revision>8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4BBFEBFF94C829033C12F16D7D7B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