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卢从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7.6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5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八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5.12-2024.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聘中级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以上，且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选项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10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《竞技冰壶运动研究评述及启示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．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Asymptomatic foot and ankle structural injuries: a 3D imaging and finite element analysis of elite fencers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《体育训练与教学实践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基于元理论的美国高校“三大球”精英教练员执教理念借鉴研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2.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《中国体育科技》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1-2284/G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主办：国家体育总局体育科学研究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2.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《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BMC SPORTS SCIENCE MEDICINE AND REHABILITATION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》，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ISSN:2052-184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出版社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BMC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2.6.ISBN:978-7-5734-1070-2,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版社：吉林教育出版社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2023.10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部人文社会科学基金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项目编号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3YJC8900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作者（此文本校教师共同作者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，本文为该文使用人），全文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9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字，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类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SSCI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作者（此文本校教师共同作者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，本文为该文使用人），全文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6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字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SCI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区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IF=1.975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著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1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千字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人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Miles</cp:lastModifiedBy>
  <cp:lastPrinted>2013-11-12T16:46:00Z</cp:lastPrinted>
  <dcterms:modified xsi:type="dcterms:W3CDTF">2024-03-04T02:23:26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59888FC504E949601BC4A12721806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