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  <w:lang w:val="en-US" w:eastAsia="zh-CN"/>
        </w:rPr>
      </w:pPr>
      <w:r>
        <w:rPr>
          <w:rFonts w:ascii="仿宋" w:hAnsi="仿宋" w:cs="仿宋" w:eastAsia="仿宋"/>
          <w:b/>
          <w:sz w:val="24"/>
          <w:lang w:val="en-US" w:eastAsia="zh-CN"/>
        </w:rPr>
        <w:t>单位：体育科学学院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1080"/>
        <w:gridCol w:w="504"/>
        <w:gridCol w:w="936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彭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8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研究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硕士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6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类别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教师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院团委书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1.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等级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八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讲师八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6.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至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岗位聘用条件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受聘讲师职务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以上，具备表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C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类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项：指导学生获第八届中国国际“互联网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+”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大学生创新创业大赛铜奖   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3.4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具备表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C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类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项：指导学生获全国第六届大学生艺术展演活动艺术表演类甲组一等奖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1.5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具备表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C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类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项：指导学生获第五届中国青年志愿服务项目大赛金奖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2020.12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>
                <w:rFonts w:ascii="仿宋" w:hAnsi="仿宋" w:eastAsia="仿宋" w:cs="宋体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申请人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签名</w:t>
            </w:r>
            <w:r>
              <w:rPr>
                <w:rFonts w:eastAsia="仿宋" w:cs="宋体" w:ascii="仿宋" w:hAnsi="仿宋"/>
                <w:kern w:val="0"/>
                <w:sz w:val="24"/>
              </w:rPr>
              <w:t>):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32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经审核，材料真实，同意确定（推荐）为专业技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42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任现职以来发表、出版论著及科研项目、获奖等情况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何时何刊物发表、出版（注明刊号、书号及主办单位或出版社）；项目获批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《运动健康—首创专业化体育助残新模式》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《偶戏情牵》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《智力障碍学生素质提升项目》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23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指导学生获第八届中国国际“互联网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+”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 xml:space="preserve">大学生创新创业大赛铜奖，颁奖机构：教育部 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2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获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全国第六届大学生艺术展演活动艺术表演类甲组一等奖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 xml:space="preserve">，颁奖机构：教育部 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20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获第五届中国青年志愿服务项目大赛金奖：颁奖机构：团中央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指导教师第二名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指导教师第二名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指导教师第二名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表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正反面印制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岗位类别指教师岗位或其他专业技术岗位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岗位等级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级中的某一级；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聘任累计时间指聘用现职务至今的年限（年减年计算）；</w: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岗位聘用条件请对照闽师人〔</w:t>
      </w:r>
      <w:r>
        <w:rPr>
          <w:rFonts w:cs="宋体" w:ascii="宋体" w:hAnsi="宋体"/>
          <w:szCs w:val="21"/>
        </w:rPr>
        <w:t>2022</w:t>
      </w:r>
      <w:r>
        <w:rPr>
          <w:rFonts w:ascii="宋体" w:hAnsi="宋体" w:cs="宋体"/>
          <w:szCs w:val="21"/>
        </w:rPr>
        <w:t>〕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号文规范填写</w:t>
      </w:r>
      <w:r>
        <w:rPr>
          <w:rFonts w:ascii="宋体" w:hAnsi="宋体" w:cs="宋体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3:00Z</dcterms:created>
  <dc:creator>微软中国</dc:creator>
  <dc:description/>
  <dc:language>en-US</dc:language>
  <cp:lastModifiedBy>彭艳</cp:lastModifiedBy>
  <cp:lastPrinted>2024-03-04T15:42:00Z</cp:lastPrinted>
  <dcterms:modified xsi:type="dcterms:W3CDTF">2024-03-04T08:03:36Z</dcterms:modified>
  <cp:revision>47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8665454697480C9DA3DCC7019666B3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