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  <w:lang w:val="en-US" w:eastAsia="zh-CN"/>
        </w:rPr>
      </w:pPr>
      <w:r>
        <w:rPr>
          <w:rFonts w:ascii="仿宋" w:hAnsi="仿宋" w:cs="仿宋" w:eastAsia="仿宋"/>
          <w:b/>
          <w:sz w:val="24"/>
          <w:lang w:val="en-US" w:eastAsia="zh-CN"/>
        </w:rPr>
        <w:t>单位：体育科学学院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504"/>
        <w:gridCol w:w="936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程丽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79.1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研究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硕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5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教师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六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教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体育科学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岗位聘用条件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具备表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中的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项，主持教育部人文社科基金项目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8.8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>
                <w:rFonts w:ascii="仿宋" w:hAnsi="仿宋" w:eastAsia="仿宋" w:cs="宋体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申请人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签名</w:t>
            </w:r>
            <w:r>
              <w:rPr>
                <w:rFonts w:eastAsia="仿宋" w:cs="宋体" w:ascii="仿宋" w:hAnsi="仿宋"/>
                <w:kern w:val="0"/>
                <w:sz w:val="24"/>
              </w:rPr>
              <w:t>):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三大球教练员专业化发展的国际经验与中国实践研究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8.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，获批教育部人文社科基金一般项目，经费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万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主持人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正反面印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岗位类别指教师岗位或其他专业技术岗位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岗位等级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级中的某一级；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聘任累计时间指聘用现职务至今的年限（年减年计算）；</w: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岗位聘用条件请对照闽师人〔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号文规范填写</w:t>
      </w:r>
      <w:r>
        <w:rPr>
          <w:rFonts w:ascii="宋体" w:hAnsi="宋体" w:cs="宋体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dc:language>en-US</dc:language>
  <cp:lastModifiedBy>雨中奔跑的孩子</cp:lastModifiedBy>
  <cp:lastPrinted>2013-11-12T16:46:00Z</cp:lastPrinted>
  <dcterms:modified xsi:type="dcterms:W3CDTF">2024-03-02T08:04:32Z</dcterms:modified>
  <cp:revision>47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7FBB01573D4B6490D14FAB47B5EAE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