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/>
      </w:pPr>
      <w:r>
        <w:rPr/>
        <w:t>单位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李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988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7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u w:val="single"/>
              </w:rPr>
              <w:t>教师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>8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助教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6.09-2017.1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师范大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7.12-</w:t>
            </w:r>
            <w:r>
              <w:rPr>
                <w:rFonts w:ascii="仿宋" w:hAnsi="仿宋" w:cs="仿宋" w:eastAsia="仿宋"/>
                <w:sz w:val="24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师范大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社科基金项目第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名（表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-B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3.09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级项目负责人（表</w:t>
            </w:r>
            <w:r>
              <w:rPr>
                <w:rFonts w:eastAsia="仿宋" w:cs="仿宋" w:ascii="仿宋" w:hAnsi="仿宋"/>
                <w:sz w:val="24"/>
              </w:rPr>
              <w:t>4-B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1.02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学术专著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部（表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-C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3.10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科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期刊发表论文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篇（表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-D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0.05</w:t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申请人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:</w:t>
            </w:r>
            <w:r>
              <w:rPr>
                <w:rFonts w:eastAsia="仿宋" w:cs="宋体;SimSun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/>
      </w:pPr>
      <w:r>
        <w:rPr/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竞技体育项目分类治理的国际实践与中国创新研究</w:t>
            </w:r>
          </w:p>
          <w:p>
            <w:pPr>
              <w:pStyle w:val="Normal"/>
              <w:widowControl/>
              <w:ind w:left="360" w:hanging="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抗性项目阶段性竞技表现的作用机制研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运动训练理论流派的历史演进与创新规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冬奥会单人项目运动员参赛制胜特征及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北京冬奥会的参赛启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届足球世界杯比赛的</w:t>
            </w:r>
            <w:r>
              <w:rPr>
                <w:kern w:val="0"/>
                <w:szCs w:val="21"/>
              </w:rPr>
              <w:t>技战术特征及确立策略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kern w:val="0"/>
                <w:szCs w:val="21"/>
              </w:rPr>
              <w:t>6.</w:t>
            </w:r>
            <w:r>
              <w:rPr>
                <w:kern w:val="0"/>
                <w:szCs w:val="21"/>
              </w:rPr>
              <w:t>高水平羽毛球比赛的获胜规律研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基金一般项目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20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6,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社科基金青年项目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7.9-2021.2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社科文献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3.10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科学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-1295/G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，主办单位：中国体育科学学会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5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师范大学学报（自然科学版）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 35-1074/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，主办单位：</w:t>
            </w:r>
            <w:r>
              <w:rPr/>
              <w:t>福建师范大学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0.3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师范大学学报（自然科学版）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 35-1074/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，主办单位：</w:t>
            </w:r>
            <w:r>
              <w:rPr/>
              <w:t>福建师范大学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8.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人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作者，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期刊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C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C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00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字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表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正反面印制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岗位类别指教师岗位或其他专业技术岗位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岗位等级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中的某一级；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聘任累计时间指聘用现职务至今的年限（年减年计算）；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岗位聘用条件请对照闽师人〔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文规范填写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cp:keywords/>
  <dc:language>en-US</dc:language>
  <cp:lastModifiedBy>Administrator</cp:lastModifiedBy>
  <cp:lastPrinted>2013-11-12T16:46:00Z</cp:lastPrinted>
  <dcterms:modified xsi:type="dcterms:W3CDTF">2024-03-02T03:26:00Z</dcterms:modified>
  <cp:revision>51</cp:revision>
  <dc:subject/>
  <dc:title>福建师范大学专业技术岗位聘用申请表</dc:title>
</cp:coreProperties>
</file>