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单位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1080"/>
        <w:gridCol w:w="504"/>
        <w:gridCol w:w="936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付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908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.3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>教师岗位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大学体育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岗位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限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.3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岗位聘用条件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受聘副高职务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以上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5.12.31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>4  B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.10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 xml:space="preserve">4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.8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6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具备表</w:t>
            </w:r>
            <w:r>
              <w:rPr>
                <w:rFonts w:eastAsia="仿宋" w:cs="仿宋" w:ascii="仿宋" w:hAnsi="仿宋"/>
                <w:sz w:val="24"/>
              </w:rPr>
              <w:t>4  C</w:t>
            </w:r>
            <w:r>
              <w:rPr>
                <w:rFonts w:ascii="仿宋" w:hAnsi="仿宋" w:cs="仿宋" w:eastAsia="仿宋"/>
                <w:sz w:val="24"/>
              </w:rPr>
              <w:t>类项目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ind w:first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8</w:t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>
                <w:rFonts w:ascii="仿宋" w:hAnsi="仿宋" w:eastAsia="仿宋" w:cs="宋体"/>
                <w:kern w:val="0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申请人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签名</w:t>
            </w:r>
            <w:r>
              <w:rPr>
                <w:rFonts w:eastAsia="仿宋" w:cs="宋体" w:ascii="仿宋" w:hAnsi="仿宋"/>
                <w:kern w:val="0"/>
                <w:sz w:val="24"/>
              </w:rPr>
              <w:t>):</w:t>
            </w:r>
            <w:r>
              <w:rPr>
                <w:rFonts w:eastAsia="仿宋" w:cs="宋体" w:ascii="仿宋" w:hAnsi="仿宋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 月     日</w:t>
            </w:r>
          </w:p>
        </w:tc>
      </w:tr>
      <w:tr>
        <w:trPr>
          <w:trHeight w:val="325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3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经审核，材料真实，同意确定（推荐）为专业技术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4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</w:rPr>
              <w:t>单位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3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公章）       年   月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任现职以来发表、出版论著及科研项目、获奖等情况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何时何刊物发表、出版（注明刊号、书号及主办单位或出版社）；项目获批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9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《大学体育思政建设逻辑理路与实践路径研究》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《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基于</w:t>
            </w: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  <w:t xml:space="preserve">AI 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识别人体动作技术辅助下大学体育教学改革与实践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》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女子丙组八段锦竞赛功法（王紫怡）一等奖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乙组女子个人八段锦第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乙组女子个人大舞第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乙组女子个人导引养生功十二法第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乙组女子个人马王堆导引术第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、乙组男子个人易筋经第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名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经费额度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万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目来源：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福建省社科规划一般项目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授予部门：福建省社科规划办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获批时间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经费额度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万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项目来源：福建省本科高校教育教学研究项目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授予部门：福建省教育厅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.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获批时间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赛事名称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全国高等院校健身气功锦标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赛事级别：国家级协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主办单位：中国大学生体育协会、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中国健身气功协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获奖时间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3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赛事名称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福建省大学生健身气功锦标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赛事级别：省级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主办单位：福建省大学生体育协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获奖时间：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主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指导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第一指导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rPr>
                <w:rFonts w:ascii="宋体" w:hAnsi="宋体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同上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正反面印制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岗位类别指教师岗位或其他专业技术岗位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岗位等级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级中的某一级；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聘任累计时间指聘用现职务至今的年限（年减年计算）；</w: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岗位聘用条件请对照闽师人〔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号文规范填写</w:t>
      </w:r>
      <w:r>
        <w:rPr>
          <w:rFonts w:ascii="宋体" w:hAnsi="宋体" w:cs="宋体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dc:language>en-US</dc:language>
  <cp:lastModifiedBy>付雯</cp:lastModifiedBy>
  <cp:lastPrinted>2024-02-29T14:38:00Z</cp:lastPrinted>
  <dcterms:modified xsi:type="dcterms:W3CDTF">2024-02-29T06:39:15Z</dcterms:modified>
  <cp:revision>47</cp:revision>
  <dc:subject/>
  <dc:title>福建师范大学专业技术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6E76DE57241A5A95E8D8F4CC828E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