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/>
      </w:pPr>
      <w:r>
        <w:rPr/>
        <w:t>单位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吴丽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981.11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研究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1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科研并重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08.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ascii="仿宋" w:hAnsi="仿宋" w:cs="仿宋" w:eastAsia="仿宋"/>
                <w:sz w:val="24"/>
              </w:rPr>
              <w:t>五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教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1-</w:t>
            </w:r>
            <w:r>
              <w:rPr>
                <w:rFonts w:ascii="仿宋" w:hAnsi="仿宋" w:cs="仿宋" w:eastAsia="仿宋"/>
                <w:sz w:val="24"/>
              </w:rPr>
              <w:t>至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体育科学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符合岗位聘用条件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注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级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类出版社学术专著（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万字以上）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3.1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社科基金项目前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3.9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省社科立项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1-2023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3</w:t>
            </w:r>
            <w:r>
              <w:rPr>
                <w:rFonts w:ascii="仿宋" w:hAnsi="仿宋" w:cs="仿宋" w:eastAsia="仿宋"/>
                <w:sz w:val="24"/>
              </w:rPr>
              <w:t>年全国高等院校健身气功锦标赛一等奖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3.8</w:t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申请人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):</w:t>
            </w:r>
            <w:r>
              <w:rPr>
                <w:rFonts w:eastAsia="仿宋" w:cs="宋体;SimSun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/>
      </w:pPr>
      <w:r>
        <w:rPr/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青少年校园足球协同治理研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职业体育绿色发展体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时代体教融合背景下我国青少年体育公共服务协同治理研究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导学生参加全国性协会主办的高级别专业竞赛一等奖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3.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社会科学文献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SBN978-7-5228-0891-8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023.7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国家社科基金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BTY033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1-202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省社科基金一般项目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F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2021B14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全国高等院校健身气功锦标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佩汝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等奖，中国大学生体育协会、中国健身气功协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出版社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独著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家社科基金项目成员排名第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名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持者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导教练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表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正反面印制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岗位类别指教师岗位或其他专业技术岗位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岗位等级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中的某一级；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聘任累计时间指聘用现职务至今的年限（年减年计算）；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岗位聘用条件请对照闽师人〔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号文规范填写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4:29:00Z</dcterms:created>
  <dc:creator>微软中国</dc:creator>
  <dc:description/>
  <cp:keywords/>
  <dc:language>en-US</dc:language>
  <cp:lastModifiedBy>lifang wu</cp:lastModifiedBy>
  <cp:lastPrinted>2013-11-12T16:46:00Z</cp:lastPrinted>
  <dcterms:modified xsi:type="dcterms:W3CDTF">2024-02-29T07:28:00Z</dcterms:modified>
  <cp:revision>4</cp:revision>
  <dc:subject/>
  <dc:title>福建师范大学专业技术岗位聘用申请表</dc:title>
</cp:coreProperties>
</file>