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韶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>3 D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>4 C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ACER</cp:lastModifiedBy>
  <cp:lastPrinted>2013-11-12T16:46:00Z</cp:lastPrinted>
  <dcterms:modified xsi:type="dcterms:W3CDTF">2024-02-29T03:29:55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41B658CB374FA8A46A6F94A8B7E4B6_1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