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  <w:lang w:val="en-US" w:eastAsia="zh-CN"/>
        </w:rPr>
      </w:pPr>
      <w:r>
        <w:rPr>
          <w:rFonts w:ascii="仿宋" w:hAnsi="仿宋" w:cs="仿宋" w:eastAsia="仿宋"/>
          <w:b/>
          <w:sz w:val="24"/>
          <w:lang w:val="en-US" w:eastAsia="zh-CN"/>
        </w:rPr>
        <w:t>单位：体育科学学院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1080"/>
        <w:gridCol w:w="504"/>
        <w:gridCol w:w="936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姚向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73.03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本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硕士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08.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类别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教师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95.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等级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六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副教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08.08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体育科学学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岗位聘用条件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受聘副高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以上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>
                <w:rFonts w:ascii="仿宋" w:hAnsi="仿宋" w:eastAsia="仿宋" w:cs="宋体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申请人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签名</w:t>
            </w:r>
            <w:r>
              <w:rPr>
                <w:rFonts w:eastAsia="仿宋" w:cs="宋体" w:ascii="仿宋" w:hAnsi="仿宋"/>
                <w:kern w:val="0"/>
                <w:sz w:val="24"/>
              </w:rPr>
              <w:t>):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32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经审核，材料真实，同意确定（推荐）为专业技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任现职以来发表、出版论著及科研项目、获奖等情况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何时何刊物发表、出版（注明刊号、书号及主办单位或出版社）；项目获批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2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中国大学生武术套路锦标赛男子甲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组单器械（大刀朴刀）（陈锋真）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银牌，中国大学生体育协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中国大学生武术套路锦标赛男子甲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组单器械（刀术）（陈锟垅）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银牌，中国大学生体育协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福建省第十七届运动会大学生部武术套路比赛，男子乙组枪术（胡孟昊）第一名，福建省教育厅，福建省体育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福建省第十七届运动会大学生部武术套路比赛，男子乙组剑术（胡孟昊）第一名，福建省教育厅，福建省体育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福建省第十七届运动会大学生部武术套路比赛，女子乙组太极拳（何婷）第一名，福建省教育厅，福建省体育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福建省第十七届运动会大学生部武术套路比赛，男子乙组南拳（洪源寅）第一名，福建省教育厅，福建省体育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福建省第十七届运动会大学生部武术套路比赛，男子乙组南拳（洪源寅）第一名，福建省教育厅，福建省体育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表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正反面印制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岗位类别指教师岗位或其他专业技术岗位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岗位等级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级中的某一级；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聘任累计时间指聘用现职务至今的年限（年减年计算）；</w: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岗位聘用条件请对照闽师人〔</w:t>
      </w:r>
      <w:r>
        <w:rPr>
          <w:rFonts w:cs="宋体" w:ascii="宋体" w:hAnsi="宋体"/>
          <w:szCs w:val="21"/>
        </w:rPr>
        <w:t>2022</w:t>
      </w:r>
      <w:r>
        <w:rPr>
          <w:rFonts w:ascii="宋体" w:hAnsi="宋体" w:cs="宋体"/>
          <w:szCs w:val="21"/>
        </w:rPr>
        <w:t>〕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号文规范填写</w:t>
      </w:r>
      <w:r>
        <w:rPr>
          <w:rFonts w:ascii="宋体" w:hAnsi="宋体" w:cs="宋体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3:00Z</dcterms:created>
  <dc:creator>微软中国</dc:creator>
  <dc:description/>
  <dc:language>en-US</dc:language>
  <cp:lastModifiedBy>WPS_1628040211</cp:lastModifiedBy>
  <cp:lastPrinted>2024-03-05T13:09:00Z</cp:lastPrinted>
  <dcterms:modified xsi:type="dcterms:W3CDTF">2024-03-05T05:11:23Z</dcterms:modified>
  <cp:revision>47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BD6128D4014D51929AD5A7C291A471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