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/>
      </w:pPr>
      <w:r>
        <w:rPr/>
        <w:t>单位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黄庆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982.03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验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专业技术岗位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u w:val="single"/>
              </w:rPr>
              <w:t>8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验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3.12.25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福建师大体育科学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中级职务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年以上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3.12.25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申请人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):</w:t>
            </w:r>
            <w:r>
              <w:rPr>
                <w:rFonts w:eastAsia="仿宋" w:cs="宋体;SimSun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/>
      </w:pPr>
      <w:r>
        <w:rPr/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表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正反面印制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岗位类别指教师岗位或其他专业技术岗位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岗位等级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中的某一级；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聘任累计时间指聘用现职务至今的年限（年减年计算）；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岗位聘用条件请对照闽师人〔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文规范填写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1:37:00Z</dcterms:created>
  <dc:creator>微软中国</dc:creator>
  <dc:description/>
  <cp:keywords/>
  <dc:language>en-US</dc:language>
  <cp:lastModifiedBy>Tky_Joy</cp:lastModifiedBy>
  <cp:lastPrinted>2024-02-29T09:38:00Z</cp:lastPrinted>
  <dcterms:modified xsi:type="dcterms:W3CDTF">2024-02-29T01:44:00Z</dcterms:modified>
  <cp:revision>3</cp:revision>
  <dc:subject/>
  <dc:title>福建师范大学专业技术岗位聘用申请表</dc:title>
</cp:coreProperties>
</file>