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林仰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5.01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体科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中华龙舟大赛青少年男子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米直道竞速第二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06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ACER</cp:lastModifiedBy>
  <cp:lastPrinted>2024-03-01T10:37:00Z</cp:lastPrinted>
  <dcterms:modified xsi:type="dcterms:W3CDTF">2024-03-01T02:39:21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1EFA1EFF3497E9B3ED7521D0F6BB1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