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林燕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89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学位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  <w:lang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教师岗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八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讲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2016.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．体育“夜经济”产业高质量发展研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．高水平运动员成绩资本对职业发展的影响研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公共体育服务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PPP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项目的前言热点及其属性识别研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技术赋能：体育产业区块链应用场景的治理逻辑、风险演化及防控路径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体育场馆管理概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6.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The effects of physical exercise on anxiety symptoms of college students: A meta-analysis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2022.7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《龙岩学院学报》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35-1286/G4 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主办单位：龙岩学院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2022.7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《赤峰学院学报》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-1343/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， 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主办单位：赤峰学院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2.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《福建师范大学学报》（自然科学版）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5-1074/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， 主办单位：福建师范大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2.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《体育科学研究》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35-1189/G8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，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主办单位：集美大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2.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ISBN:978-7-5043-8864-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，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出版社：中国广播影视出版社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2023 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3.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《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Frontiers in psychology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》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ISSN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664-107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出版单位：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FRONTIERS MEDIA SA,AVENUE DU TRIBUNAL FEDERAL 34, LAUSANNE, SWITZERLAND, CH-10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作者（此文本校教生共同作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本人为该文使用人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），全文约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6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作者（此文本校教生共同作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本人为该文使用人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），全文约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5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第一作者（此文本校教师共同作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人，本人为该文使用人）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校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类，全文约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71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字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独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全文约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9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字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独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类出版社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第一作者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此文本校教师共同作者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人，本人为该文使用人），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SSCI-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区，校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类，全文约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字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40" w:before="340" w:after="33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.</cp:lastModifiedBy>
  <cp:lastPrinted>2013-11-12T16:46:00Z</cp:lastPrinted>
  <dcterms:modified xsi:type="dcterms:W3CDTF">2024-03-01T03:43:27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3F3A0ABE44ED2A136E4AB0C45DF0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