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王 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83.8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大学本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2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none"/>
                <w:lang w:val="en-US" w:eastAsia="zh-CN"/>
              </w:rPr>
              <w:t>教学与科研并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八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2.12-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体科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受聘讲师职称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以上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2.12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福建省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v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篮球联赛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女子篮球公开组冠军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授奖部门：福建省大体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kevin</cp:lastModifiedBy>
  <cp:lastPrinted>2024-02-29T09:56:00Z</cp:lastPrinted>
  <dcterms:modified xsi:type="dcterms:W3CDTF">2024-02-29T01:57:24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3C62B7BF4448A87F862902D73CEE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