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  <w:lang w:val="en-US" w:eastAsia="zh-CN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943"/>
        <w:gridCol w:w="497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少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4.10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博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4" w:leader="none"/>
              </w:tabs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五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3.12-2014.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芜湖职业技术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2017.12—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3</w:t>
            </w:r>
            <w:r>
              <w:rPr>
                <w:rFonts w:eastAsia="仿宋" w:cs="仿宋" w:ascii="仿宋" w:hAnsi="仿宋"/>
                <w:sz w:val="24"/>
              </w:rPr>
              <w:t>.1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副高职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7.1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bookmarkStart w:id="0" w:name="OLE_LINK1"/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 B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</w:t>
            </w:r>
            <w:bookmarkEnd w:id="0"/>
            <w:r>
              <w:rPr>
                <w:rFonts w:ascii="仿宋" w:hAnsi="仿宋" w:cs="仿宋" w:eastAsia="仿宋"/>
                <w:sz w:val="24"/>
                <w:lang w:val="en-US" w:eastAsia="zh-CN"/>
              </w:rPr>
              <w:t>：</w:t>
            </w:r>
            <w:bookmarkStart w:id="1" w:name="OLE_LINK2"/>
            <w:r>
              <w:rPr>
                <w:rFonts w:ascii="仿宋" w:hAnsi="仿宋" w:cs="仿宋" w:eastAsia="仿宋"/>
                <w:sz w:val="24"/>
                <w:lang w:val="en-US" w:eastAsia="zh-CN"/>
              </w:rPr>
              <w:t>省级以上项目负责人</w:t>
            </w:r>
            <w:bookmarkEnd w:id="1"/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08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 C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</w:t>
            </w:r>
            <w:bookmarkStart w:id="2" w:name="OLE_LINK3"/>
            <w:r>
              <w:rPr>
                <w:rFonts w:ascii="仿宋" w:hAnsi="仿宋" w:cs="仿宋" w:eastAsia="仿宋"/>
                <w:sz w:val="24"/>
                <w:lang w:val="en-US" w:eastAsia="zh-CN"/>
              </w:rPr>
              <w:t>省社科成果二等奖第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名</w:t>
            </w:r>
            <w:bookmarkEnd w:id="2"/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12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备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 D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：</w:t>
            </w:r>
            <w:bookmarkStart w:id="3" w:name="OLE_LINK5"/>
            <w:r>
              <w:rPr>
                <w:rFonts w:ascii="仿宋" w:hAnsi="仿宋" w:cs="仿宋" w:eastAsia="仿宋"/>
                <w:sz w:val="24"/>
                <w:lang w:val="en-US" w:eastAsia="zh-CN"/>
              </w:rPr>
              <w:t>正式出版教材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字以上</w:t>
            </w:r>
            <w:bookmarkEnd w:id="3"/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9.04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耐力运动改善糖尿病小鼠骨骼肌胰岛素抵抗的作用机制研究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福建省义务教育质量监测体育与健康质量监测报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生理学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bookmarkStart w:id="4" w:name="OLE_LINK4"/>
            <w:r>
              <w:rPr>
                <w:rFonts w:eastAsia="仿宋" w:cs="宋体" w:ascii="仿宋" w:hAnsi="仿宋"/>
                <w:kern w:val="0"/>
                <w:sz w:val="24"/>
              </w:rPr>
              <w:t>20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3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，福建省自然科学基金</w:t>
            </w:r>
            <w:bookmarkEnd w:id="4"/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，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，福建省第十四届社会科学优秀成果奖二等奖，福建省人民政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，电子科技大学出版社，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 xml:space="preserve">ISBN978-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7-5647-6918-5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主持，在研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排名第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主编，全书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9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万字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王少兵</cp:lastModifiedBy>
  <cp:lastPrinted>2013-11-12T16:46:00Z</cp:lastPrinted>
  <dcterms:modified xsi:type="dcterms:W3CDTF">2024-03-01T07:34:08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C60EA59D049B3B42C4632AF822950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